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ПРИСЈАН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ПРИСЈАН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ПРИСЈАН – ИВАН РАНЧ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</w:t>
      </w:r>
      <w:r>
        <w:rPr>
          <w:b/>
        </w:rPr>
        <w:t xml:space="preserve">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Иван Ранчић, 1970. године, руковац парних котлова, село Присјан,</w:t>
      </w:r>
    </w:p>
    <w:p>
      <w:pPr>
        <w:pStyle w:val="NormalWeb"/>
        <w:spacing w:before="0" w:after="0"/>
        <w:rPr/>
      </w:pPr>
      <w:r>
        <w:rPr>
          <w:b/>
          <w:bCs/>
        </w:rPr>
        <w:t>- Никола Керец, 1975. године, машински техничар, село Присјан,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Света Игњатовић, 1958. године, пензионер, село Присјан.</w:t>
      </w:r>
    </w:p>
    <w:p>
      <w:pPr>
        <w:pStyle w:val="NormalWeb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5:52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5:52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